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488940</wp:posOffset>
            </wp:positionH>
            <wp:positionV relativeFrom="margin">
              <wp:posOffset>288925</wp:posOffset>
            </wp:positionV>
            <wp:extent cx="723265" cy="739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48260</wp:posOffset>
                </wp:positionV>
                <wp:extent cx="1247775" cy="102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22935" cy="8515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8" t="-42" r="-5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0.7pt;mso-wrap-distance-left:9.05pt;mso-wrap-distance-right:9.05pt;mso-wrap-distance-top:0pt;mso-wrap-distance-bottom:0pt;margin-top:3.8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ru-RU" w:eastAsia="en-US"/>
                        </w:rPr>
                        <w:drawing>
                          <wp:inline distT="0" distB="0" distL="0" distR="0">
                            <wp:extent cx="622935" cy="8515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8" t="-42" r="-5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tabs>
          <w:tab w:val="clear" w:pos="709"/>
          <w:tab w:val="left" w:pos="8676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  <w:t>ZOLOTOV CUP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  <w:t>VELIKY NOVGOROD, 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  <w:t xml:space="preserve">05 -10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4"/>
                                <w:szCs w:val="24"/>
                                <w:lang w:val="en-GB"/>
                              </w:rPr>
                              <w:t>SEPTEMB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  <w:t xml:space="preserve">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GB"/>
                        </w:rPr>
                        <w:t>ZOLOTOV CUP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GB"/>
                        </w:rPr>
                        <w:t>VELIKY NOVGOROD, 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GB"/>
                        </w:rPr>
                        <w:t xml:space="preserve">05 -10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4"/>
                          <w:szCs w:val="24"/>
                          <w:lang w:val="en-GB"/>
                        </w:rPr>
                        <w:t>SEPTEMBER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GB"/>
                        </w:rPr>
                        <w:t xml:space="preserve"> 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Committee on physical training and sport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>of the Novgorod regionTel:  +7 (8162) 77 40 0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  <w:lang w:val="en-GB"/>
              </w:rPr>
              <w:t xml:space="preserve">e-mail: </w:t>
            </w:r>
            <w:r>
              <w:rPr>
                <w:rFonts w:cs="Arial" w:ascii="Verdana" w:hAnsi="Verdana"/>
                <w:b/>
                <w:color w:val="000000"/>
                <w:sz w:val="22"/>
                <w:szCs w:val="22"/>
                <w:lang w:val="en-GB"/>
              </w:rPr>
              <w:t>acro08@mail.ru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>05.07.20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0"/>
      <w:jc w:val="right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29:00Z</dcterms:created>
  <dc:creator>Organisationskomitee</dc:creator>
  <dc:description/>
  <dc:language>en-US</dc:language>
  <cp:lastModifiedBy>админ</cp:lastModifiedBy>
  <cp:lastPrinted>2011-04-21T16:59:00Z</cp:lastPrinted>
  <dcterms:modified xsi:type="dcterms:W3CDTF">2019-04-04T14:29:00Z</dcterms:modified>
  <cp:revision>3</cp:revision>
  <dc:subject/>
  <dc:title/>
</cp:coreProperties>
</file>